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>План противодействия коррупции Управления Федеральной службы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</w:t>
      </w:r>
      <w:r>
        <w:rPr>
          <w:b/>
          <w:bCs/>
          <w:color w:val="000000"/>
          <w:sz w:val="28"/>
          <w:szCs w:val="28"/>
        </w:rPr>
        <w:t xml:space="preserve">исполнения наказаний России по Республике Карелия на 2012 - 2013 годы 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отметками об исполнении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tbl>
      <w:tblPr>
        <w:tblW w:w="1575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6230"/>
        <w:gridCol w:w="2269"/>
        <w:gridCol w:w="1679"/>
        <w:gridCol w:w="2722"/>
        <w:gridCol w:w="2213"/>
      </w:tblGrid>
      <w:tr>
        <w:trPr>
          <w:trHeight w:val="645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8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-18"/>
                <w:sz w:val="24"/>
                <w:szCs w:val="24"/>
              </w:rPr>
              <w:t>п/п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right="22" w:firstLine="17"/>
              <w:jc w:val="center"/>
              <w:rPr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>Меропри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>Срок исполнени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>Ожидаемый результат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b/>
                <w:bCs/>
                <w:spacing w:val="6"/>
                <w:sz w:val="24"/>
                <w:szCs w:val="24"/>
              </w:rPr>
              <w:t xml:space="preserve">Объем средств на осуществление мероприятий </w:t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8"/>
                <w:sz w:val="24"/>
                <w:szCs w:val="24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right="22" w:firstLine="17"/>
              <w:jc w:val="center"/>
              <w:rPr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right="22" w:firstLine="17"/>
              <w:jc w:val="center"/>
              <w:rPr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right="22" w:firstLine="17"/>
              <w:jc w:val="center"/>
              <w:rPr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right="22" w:firstLine="17"/>
              <w:jc w:val="center"/>
              <w:rPr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right="22" w:firstLine="17"/>
              <w:jc w:val="center"/>
              <w:rPr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b/>
                <w:bCs/>
                <w:spacing w:val="6"/>
                <w:sz w:val="24"/>
                <w:szCs w:val="24"/>
              </w:rPr>
              <w:t>6</w:t>
            </w:r>
          </w:p>
        </w:tc>
      </w:tr>
      <w:tr>
        <w:trPr>
          <w:trHeight w:val="95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8"/>
                <w:sz w:val="24"/>
                <w:szCs w:val="24"/>
              </w:rPr>
              <w:t>1.</w:t>
            </w:r>
          </w:p>
        </w:tc>
        <w:tc>
          <w:tcPr>
            <w:tcW w:w="15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ind w:left="2" w:right="22" w:firstLine="1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6"/>
                <w:sz w:val="24"/>
                <w:szCs w:val="24"/>
              </w:rPr>
              <w:t xml:space="preserve">Повышение эффективности механизмов урегулирования конфликта интересов, обеспечение сотрудниками УИС </w:t>
            </w:r>
            <w:r>
              <w:rPr>
                <w:b/>
                <w:bCs/>
                <w:spacing w:val="2"/>
                <w:sz w:val="24"/>
                <w:szCs w:val="24"/>
              </w:rPr>
              <w:t xml:space="preserve">ограничений, запретов и принципов служебного поведения в </w:t>
            </w:r>
            <w:r>
              <w:rPr>
                <w:b/>
                <w:bCs/>
                <w:sz w:val="24"/>
                <w:szCs w:val="24"/>
              </w:rPr>
              <w:t>связи с исполнением ими должностных обязанностей, а также ответственности за их нарушение</w:t>
            </w:r>
          </w:p>
        </w:tc>
      </w:tr>
      <w:tr>
        <w:trPr>
          <w:trHeight w:val="1697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.1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firstLine="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действенного </w:t>
            </w:r>
            <w:r>
              <w:rPr>
                <w:color w:val="000000"/>
                <w:spacing w:val="-1"/>
                <w:sz w:val="24"/>
                <w:szCs w:val="24"/>
              </w:rPr>
              <w:t>функционирования:</w:t>
            </w:r>
          </w:p>
          <w:p>
            <w:pPr>
              <w:pStyle w:val="Normal"/>
              <w:shd w:fill="FFFFFF" w:val="clear"/>
              <w:ind w:right="2" w:firstLine="12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- комиссии по соблюдению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требований </w:t>
              <w:br/>
              <w:t xml:space="preserve">к служебному поведению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федеральных государственных служащих и </w:t>
            </w:r>
            <w:r>
              <w:rPr>
                <w:color w:val="000000"/>
                <w:sz w:val="24"/>
                <w:szCs w:val="24"/>
              </w:rPr>
              <w:t>урегулированию конфликта интересов;</w:t>
            </w:r>
          </w:p>
          <w:p>
            <w:pPr>
              <w:pStyle w:val="Normal"/>
              <w:shd w:fill="FFFFFF" w:val="clear"/>
              <w:ind w:right="2" w:firstLine="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дров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головно-исполнительной системы (далее – УИС)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 2013 году проведен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1 заседание комиссии на котором рассмотрены материалы о невозможности предоставить сведения о доходах 5 сотрудников</w:t>
            </w:r>
          </w:p>
        </w:tc>
      </w:tr>
      <w:tr>
        <w:trPr>
          <w:trHeight w:val="148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1.2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Обеспечение участия в работ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омиссии </w:t>
              <w:br/>
              <w:t xml:space="preserve">по соблюдению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требований к служебному поведению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федеральных государственных служащих </w:t>
            </w:r>
            <w:r>
              <w:rPr>
                <w:color w:val="000000"/>
                <w:sz w:val="24"/>
                <w:szCs w:val="24"/>
              </w:rPr>
              <w:t xml:space="preserve">представителей общественны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оветов, организаций ветеранов, </w:t>
            </w:r>
            <w:r>
              <w:rPr>
                <w:color w:val="000000"/>
                <w:sz w:val="24"/>
                <w:szCs w:val="24"/>
              </w:rPr>
              <w:t>профессиональных союзов</w:t>
            </w:r>
          </w:p>
          <w:p>
            <w:pPr>
              <w:pStyle w:val="Normal"/>
              <w:shd w:fill="FFFFFF" w:val="clear"/>
              <w:ind w:firstLine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дров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бственной безопасности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 заседаниях комиссий принимает участие председатель Совета ветеранов </w:t>
            </w:r>
          </w:p>
        </w:tc>
      </w:tr>
      <w:tr>
        <w:trPr>
          <w:trHeight w:val="2970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1.3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Обеспечение действенного функционирования отдела собственной безопасности в соответствии с Указом Президента Российской Федерации от 21 сентября 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дров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бственной безопасности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 xml:space="preserve">В 2013 году ОСБ  проверки не осуществлялись </w:t>
            </w:r>
          </w:p>
        </w:tc>
      </w:tr>
      <w:tr>
        <w:trPr>
          <w:trHeight w:val="1485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1.4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Организация и обеспечение работы </w:t>
              <w:br/>
              <w:t>по рассмотрению уведомлений представителя нанимателя о фактах обращения в целях склонения государственного служащего к совершению коррупционных правонарушений</w:t>
            </w:r>
          </w:p>
          <w:p>
            <w:pPr>
              <w:pStyle w:val="Normal"/>
              <w:shd w:fill="FFFFFF" w:val="clear"/>
              <w:ind w:firstLine="2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дров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бственной безопасности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2013 году обращений в целях склонения государственного служащего к совершению коррупционных правонарушений не поступало</w:t>
            </w:r>
          </w:p>
        </w:tc>
      </w:tr>
      <w:tr>
        <w:trPr>
          <w:trHeight w:val="1767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1.5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Организация доведения до сведения государственных служащих положений общих принципов служебного поведения, утвержденных Указом Президента Российской Федерации от 12 августа 2002 г. № 885 </w:t>
              <w:br/>
              <w:t>«Об утверждении общих принципов служебного поведения государственных служащих»</w:t>
            </w:r>
          </w:p>
          <w:p>
            <w:pPr>
              <w:pStyle w:val="Normal"/>
              <w:shd w:fill="FFFFFF" w:val="clear"/>
              <w:ind w:firstLine="2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дров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2"/>
                <w:szCs w:val="22"/>
              </w:rPr>
              <w:t>05.12.2012 исх. №11/ТО-16-11599 во все подразделения направлена памятка по урегулированию конфликта интерес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</w:p>
        </w:tc>
      </w:tr>
      <w:tr>
        <w:trPr>
          <w:trHeight w:val="148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1.6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Изучение в системе служебной подготовки сотрудников Указа Президента Российской Федерации от 12 августа 2002 г. № 885 «Об утверждении общих принципов служебного поведения государственных служащих»</w:t>
            </w:r>
          </w:p>
          <w:p>
            <w:pPr>
              <w:pStyle w:val="Normal"/>
              <w:shd w:fill="FFFFFF" w:val="clear"/>
              <w:ind w:firstLine="2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дров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pacing w:val="-6"/>
                <w:sz w:val="22"/>
                <w:szCs w:val="22"/>
              </w:rPr>
              <w:t xml:space="preserve">29.01.2013, 23.07.2013, 06.08.2013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pacing w:val="-6"/>
                <w:sz w:val="22"/>
                <w:szCs w:val="22"/>
              </w:rPr>
              <w:t xml:space="preserve">до </w:t>
            </w:r>
            <w:r>
              <w:rPr>
                <w:i/>
                <w:spacing w:val="-2"/>
                <w:sz w:val="22"/>
                <w:szCs w:val="22"/>
              </w:rPr>
              <w:t xml:space="preserve">сотрудников доведены основные положения нормативных правовых актов по разъяснению установленных федеральным </w:t>
            </w:r>
            <w:r>
              <w:rPr>
                <w:i/>
                <w:spacing w:val="-5"/>
                <w:sz w:val="22"/>
                <w:szCs w:val="22"/>
              </w:rPr>
              <w:t xml:space="preserve">законодательством запретов, ограничений 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pacing w:val="-5"/>
                <w:sz w:val="22"/>
                <w:szCs w:val="22"/>
              </w:rPr>
            </w:pPr>
            <w:r>
              <w:rPr>
                <w:i/>
                <w:spacing w:val="-5"/>
                <w:sz w:val="22"/>
                <w:szCs w:val="22"/>
              </w:rPr>
              <w:t xml:space="preserve">и требован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pacing w:val="-5"/>
                <w:sz w:val="22"/>
                <w:szCs w:val="22"/>
              </w:rPr>
              <w:t xml:space="preserve">к служебному </w:t>
            </w:r>
            <w:r>
              <w:rPr>
                <w:i/>
                <w:spacing w:val="-6"/>
                <w:sz w:val="22"/>
                <w:szCs w:val="22"/>
              </w:rPr>
              <w:t xml:space="preserve">поведению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spacing w:val="-6"/>
                <w:sz w:val="22"/>
                <w:szCs w:val="22"/>
              </w:rPr>
              <w:t xml:space="preserve">и урегулированию конфликта интересов </w:t>
            </w:r>
          </w:p>
        </w:tc>
      </w:tr>
      <w:tr>
        <w:trPr>
          <w:trHeight w:val="177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1.7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Ознакомление под роспись сотрудников </w:t>
              <w:br/>
              <w:t>и федеральных государственных гражданских служащих с общими принципами служебного поведения, утвержденными Указом Президента Российской Федерации от 12 августа 2002 г. № 885, при приеме на службу</w:t>
            </w:r>
          </w:p>
          <w:p>
            <w:pPr>
              <w:pStyle w:val="Normal"/>
              <w:shd w:fill="FFFFFF" w:val="clear"/>
              <w:ind w:firstLine="2"/>
              <w:jc w:val="both"/>
              <w:rPr>
                <w:b/>
                <w:b/>
                <w:color w:val="000000"/>
                <w:spacing w:val="7"/>
                <w:sz w:val="24"/>
                <w:szCs w:val="24"/>
              </w:rPr>
            </w:pPr>
            <w:r>
              <w:rPr>
                <w:b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дров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pacing w:val="7"/>
                <w:sz w:val="22"/>
                <w:szCs w:val="22"/>
              </w:rPr>
              <w:t>Ознакомление под роспись кандидатов, принимаемых на службу в УИС, с общими принципами служебного поведения государственных служащих осуществляетс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spacing w:val="7"/>
                <w:sz w:val="22"/>
                <w:szCs w:val="22"/>
              </w:rPr>
              <w:t>на постоянной основе.</w:t>
            </w:r>
          </w:p>
        </w:tc>
      </w:tr>
      <w:tr>
        <w:trPr>
          <w:trHeight w:val="1180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1.8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Организация правового просвещения федеральных государственных служащих по антикоррупционной тематике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дров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9.01.2013, 06.08.2013 проведены занятия                                  с сотрудникам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учению Федерального Зако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т 25.12.2008 № 273 «О противодействии коррупции»;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1.9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Организация повышения квалификации </w:t>
              <w:br/>
              <w:t>специалистов, в должностные обязанности которых входит участие в противодействии коррупци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онос А.А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ев С.О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0" w:right="-71" w:hanging="0"/>
              <w:jc w:val="center"/>
              <w:rPr/>
            </w:pPr>
            <w:r>
              <w:rPr>
                <w:sz w:val="24"/>
                <w:szCs w:val="24"/>
              </w:rPr>
              <w:t>по плану повышения квалификации ФСИН России на 2013 год 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 2013 г. сотрудники не проходили </w:t>
            </w:r>
            <w:r>
              <w:rPr>
                <w:i/>
                <w:spacing w:val="7"/>
                <w:sz w:val="24"/>
                <w:szCs w:val="24"/>
              </w:rPr>
              <w:t>повышения квалификации</w:t>
            </w:r>
          </w:p>
        </w:tc>
      </w:tr>
      <w:tr>
        <w:trPr>
          <w:trHeight w:val="3299" w:hRule="exac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1.10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Организация работы по формированию кадрового резерва и повышение эффективности его использован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енков А.А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онос А.А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с приказом Минюста России от 05.08.2005 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127 в целях формирования качественного состава руководящих кадров  в УФСИН России по РК  196 сотрудников зачислен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в резерв кадров </w:t>
            </w:r>
          </w:p>
        </w:tc>
      </w:tr>
      <w:tr>
        <w:trPr>
          <w:trHeight w:val="3145" w:hRule="exac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1.11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Обеспечение соблюдения государственной тайны, а также защиты персональных данных федеральных государственных гражданских служащих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онос А.А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яев С.О.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 Д.А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1"/>
                <w:sz w:val="22"/>
                <w:szCs w:val="22"/>
              </w:rPr>
            </w:pPr>
            <w:r>
              <w:rPr>
                <w:i/>
                <w:spacing w:val="-1"/>
                <w:sz w:val="22"/>
                <w:szCs w:val="22"/>
              </w:rPr>
              <w:t>За отчетный пери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spacing w:val="-1"/>
                <w:sz w:val="22"/>
                <w:szCs w:val="22"/>
              </w:rPr>
              <w:t xml:space="preserve"> </w:t>
            </w:r>
            <w:r>
              <w:rPr>
                <w:i/>
                <w:spacing w:val="-1"/>
                <w:sz w:val="22"/>
                <w:szCs w:val="22"/>
              </w:rPr>
              <w:t xml:space="preserve">применение мер государственной </w:t>
            </w:r>
            <w:r>
              <w:rPr>
                <w:i/>
                <w:spacing w:val="-4"/>
                <w:sz w:val="22"/>
                <w:szCs w:val="22"/>
              </w:rPr>
              <w:t xml:space="preserve">защиты </w:t>
            </w:r>
            <w:r>
              <w:rPr>
                <w:i/>
                <w:sz w:val="22"/>
                <w:szCs w:val="22"/>
              </w:rPr>
              <w:t>обеспечение защиты персональных данных сотрудников не  применялось.</w:t>
            </w:r>
          </w:p>
        </w:tc>
      </w:tr>
      <w:tr>
        <w:trPr>
          <w:trHeight w:val="665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15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явление и систематизация причин и условий проявления коррупции в деятельности федерального органа исполнительной власти, мониторинг коррупционных рисков и их устранение</w:t>
            </w:r>
          </w:p>
        </w:tc>
      </w:tr>
      <w:tr>
        <w:trPr>
          <w:trHeight w:val="88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ять правовую экспертизу проектов приказов, инструкций, положений, а также контрактов, соглашений и договоров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.М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интересованные структурные подразделения УФСИН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коррупционных факторов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4395"/>
                <w:tab w:val="left" w:pos="0" w:leader="none"/>
              </w:tabs>
              <w:ind w:right="0" w:hanging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Руководство управления и юридическая служба на постоянной основе осуществляют правовую экспертизу проектов приказов, инструкций, положений, контрактов, договоров, соглашений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478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федеральном органе исполнительной власт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ев С.О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hanging="40"/>
              <w:jc w:val="center"/>
              <w:rPr>
                <w:rStyle w:val="FontStyle12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амках взаимодействия с МВД, ФСБ, ФСКН, следственным комитетом, таможенной службой Республики Карелия продолжены мероприятия направленные на выявление, предупреждение, пресечение и раскрытие конкретных правонарушений коррупционной направленности, обмен имеющейся оперативной информацией. Ежеквартально проводятся рабочие встречи руководящих сотрудников подразделений собственной безопасности указанных силовых структур.</w:t>
            </w:r>
          </w:p>
          <w:p>
            <w:pPr>
              <w:pStyle w:val="Normal"/>
              <w:widowControl/>
              <w:shd w:fill="FFFFFF" w:val="clear"/>
              <w:ind w:firstLine="29"/>
              <w:jc w:val="center"/>
              <w:rPr>
                <w:rStyle w:val="FontStyle12"/>
                <w:i/>
                <w:i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дение и обеспечение действенного функционирования единой системы документооборота, позволяющей осуществлять ведение учета и контроля исполнения документов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а А.А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лаев И.Н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вершенствуется единая система документооборота, позволяющая осуществлять ведение учета и контроля исполнения документов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18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условий, процедур и механизмов государственных закупок, в том числе путем расширения практики проведения открытых аукционов в электронной форм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рников А.В.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i/>
                <w:sz w:val="22"/>
                <w:szCs w:val="22"/>
              </w:rPr>
              <w:t>При размещении заказов преимущество отдается открытому аукциону          в электронной форме независимо от суммы контракта. Данная процедура размещения заказа обеспечивает полную конфиденциальность участия в аукционе. Исключается коррупционная составляющая, а также возможность сговора между участниками, обеспечивается здоровая конкуренция</w:t>
            </w:r>
            <w:r>
              <w:rPr/>
              <w:t>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практику проведения внеплановых совместных целевых проверок по пресечению фактов хищений, недостач и других видов нарушений финансово-хозяйственной деятельности в подразделениях УИС Республики Карел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арбеев Р.В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ев С.О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2013 году проведено 15 ревизий, в том числе 2 внеплановые и 7 проверок отдельных вопросов ФХД.</w:t>
            </w:r>
          </w:p>
          <w:p>
            <w:pPr>
              <w:pStyle w:val="Style17"/>
              <w:spacing w:before="0" w:after="0"/>
              <w:ind w:firstLine="7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ая сумма финансовых нарушений, выявленных за 2013 год, в ходе плановых и внеплановых ревизий и проверок составила 19 260,61 тыс. рублей. В 2012 г. 16 957,76 тыс. рублей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173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6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ниторинг и выявление коррупционных рисков, в том числе причин и условий коррупции, </w:t>
              <w:br/>
              <w:t>в деятельности по размещению государственных заказов и устранение выявленных коррупционных рисков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ев С.О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pacing w:val="-1"/>
                <w:sz w:val="22"/>
                <w:szCs w:val="22"/>
              </w:rPr>
              <w:t xml:space="preserve">В 2013 году </w:t>
            </w:r>
            <w:r>
              <w:rPr>
                <w:bCs/>
                <w:i/>
                <w:spacing w:val="-5"/>
                <w:sz w:val="22"/>
                <w:szCs w:val="22"/>
              </w:rPr>
              <w:t>коррупционных рисков выявлено не было</w:t>
            </w:r>
          </w:p>
        </w:tc>
      </w:tr>
      <w:tr>
        <w:trPr>
          <w:trHeight w:val="63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15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заимодействие федеральных органов исполнительной власти с институтами гражданского общества и гражданами, обеспечение доступности информации о деятельности федерального органа исполнительной власти</w:t>
            </w:r>
          </w:p>
        </w:tc>
      </w:tr>
      <w:tr>
        <w:trPr>
          <w:trHeight w:val="157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мещения на официальном Интернет-сайте информации об антикоррупционной деятельности,  своевременное размещение сведений о доходах, об имуществе и обязательствах имущественного характера руководящих сотрудников УИС Республики Карелия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лаев И.Н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ев С.О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официальном размещены новости об антикоррупционных мероприятиях, выявленных фактах коррупционных нарушений в УИС; опубликованы сведения о доходах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«телефонов доверия» по вопросам противодействия коррупци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лаев И.Н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ев С.О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официальном Интернет-сайте УФСИН размещена информация о функционировании двух телефонов доверия (ОСБ, дежурная часть)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179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бщение практики рассмотрения полученных </w:t>
              <w:br/>
              <w:t>в разных формах обращений граждан и организаций по фактам проявления коррупции и повышение результативности и эффективности этой работы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еляев С.О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ьянов О.А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а А.А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2013 году в Управление поступило  484  обращения граждан (АППГ – 744). По тематике поступившие обращения распределились следующим образом: по вопросам медицинского обслуживания осужденных, на неправомерные действия сотрудников, о переводе в другое учреждение и другим вопросам отбывания наказания. Из них 151 жалоба (АППГ – 212). При рассмотрении жалоб, 3 признаны частично обоснованными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ффективного взаимодействия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федеральным органом исполнительной власт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лаев И.Н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 официальном сайте размещено 124 новостных сообщения. Информация с сайта 20 раз использовалось в новостных программах на радио «Дорожное радио», «Авторадио в Петрозаводске», «Милицейская волна». </w:t>
            </w:r>
          </w:p>
          <w:p>
            <w:pPr>
              <w:pStyle w:val="Style17"/>
              <w:spacing w:before="0" w:after="0"/>
              <w:ind w:hanging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ступило 12 запросов от СМИ. Организовано 75 мероприятий (в том числе интервью, круглых столов, дней открытых дверей и т.д.) с привлечением федеральных и республиканских средств массовой информации. </w:t>
            </w:r>
          </w:p>
          <w:p>
            <w:pPr>
              <w:pStyle w:val="Style17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но 11 интервью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ниторинг публикаций в средствах массовой информации о фактах проявления коррупции </w:t>
              <w:br/>
              <w:t>и организация проверки таких фактов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лаев И.Н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ев С.О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firstLine="160"/>
              <w:jc w:val="center"/>
              <w:rPr/>
            </w:pPr>
            <w:r>
              <w:rPr>
                <w:i/>
                <w:sz w:val="22"/>
                <w:szCs w:val="22"/>
              </w:rPr>
              <w:t>Ежедневно осуществляется мониторинг интернет-изданий, публикаций в газетах и  журналах. Опубликовано 3 статьи, негативно отзывающиеся о деятельности УИС Республики Карелия. На каждую из них своевременно был дан  официальный ответ в СМИ. Осуществляется мониторинг и анализ информации, размещаемой на сайте «</w:t>
            </w:r>
            <w:r>
              <w:rPr>
                <w:i/>
                <w:sz w:val="22"/>
                <w:szCs w:val="22"/>
                <w:lang w:val="en-US"/>
              </w:rPr>
              <w:t>Gulagu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net</w:t>
            </w:r>
            <w:r>
              <w:rPr>
                <w:i/>
                <w:sz w:val="22"/>
                <w:szCs w:val="22"/>
              </w:rPr>
              <w:t>»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15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я федерального органа исполнительной власти, направленные на противодействие коррупции 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учетом специфики его деятельности</w:t>
            </w:r>
          </w:p>
        </w:tc>
      </w:tr>
      <w:tr>
        <w:trPr>
          <w:trHeight w:val="583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рганизация и осуществление оперативно-розыскной деятельности, направленной на выявление, предупреждение и пресечение фактов противоправной деятельности должностных лиц УИС, поддерживающих с корыстной целью устойчивые противоправные связи с членами ОПГ, ОПС и теневыми промышленно-финансовыми группировкам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отде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бственной безопасности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лиц, совершающих коррупционные правонарушения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eastAsia="Times New Roman CYR"/>
                <w:i/>
                <w:i/>
                <w:sz w:val="22"/>
                <w:szCs w:val="22"/>
              </w:rPr>
            </w:pPr>
            <w:r>
              <w:rPr>
                <w:rFonts w:eastAsia="Times New Roman CYR"/>
                <w:i/>
                <w:sz w:val="22"/>
                <w:szCs w:val="22"/>
              </w:rPr>
              <w:t xml:space="preserve">В рамках дел оперативного учета проводятся оперативно-розыскные мероприятия, направленные 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 CYR"/>
                <w:i/>
                <w:sz w:val="22"/>
                <w:szCs w:val="22"/>
              </w:rPr>
              <w:t>на выявление, предупреждение                              и пресечение фактов противоправной деятельности должностных лиц.</w:t>
            </w:r>
          </w:p>
        </w:tc>
      </w:tr>
      <w:tr>
        <w:trPr>
          <w:trHeight w:val="1179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омплекса мероприятий, направленных на недопущение проникновения в УИС организованных преступных групп и лиц, к ним причастных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онос А.А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ев С.О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лиц, совершающих коррупционные правонарушения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адровой службой, во взаимодействии с оперативной службой постоянно проводится тщательная проверка кандидатов на службу </w:t>
            </w:r>
          </w:p>
          <w:p>
            <w:pPr>
              <w:pStyle w:val="Style17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взаимодействия с подразделениями собственной безопасности ОВД осуществление комплексных мероприятий, направленных на выявление, предупреждение, пресечение и раскрытие конкретных преступлений коррупционной направленност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бственной безопасности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лиц, совершающих коррупционные правонарушения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hanging="40"/>
              <w:jc w:val="center"/>
              <w:rPr>
                <w:rStyle w:val="FontStyle12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амках взаимодействия с МВД, ФСБ, ФСКН, следственным комитетом, таможенной службой Республики Карелия ежеквартально проводятся рабочие встречи руководящих сотрудников подразделений собственной безопасности указанных силовых структур.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Style w:val="FontStyle12"/>
                <w:i/>
                <w:i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4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рганизация и осуществление работы по получению и проверке информации о проявлении протекционизма при отборе и назначении на вышестоящие должности сотрудников УИС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бственной безопасн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лиц, совершающих коррупционные правонаруш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firstLine="29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ОСБ УФСИН организована </w:t>
            </w:r>
            <w:r>
              <w:rPr>
                <w:rFonts w:cs="Times New Roman" w:ascii="Times New Roman" w:hAnsi="Times New Roman"/>
                <w:i/>
                <w:spacing w:val="-5"/>
                <w:sz w:val="22"/>
                <w:szCs w:val="22"/>
              </w:rPr>
              <w:t xml:space="preserve">работа </w:t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i/>
                <w:i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2"/>
                <w:szCs w:val="22"/>
              </w:rPr>
              <w:t xml:space="preserve">по получению и проверке информации о проявлении протекционизма 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pacing w:val="-5"/>
                <w:sz w:val="22"/>
                <w:szCs w:val="22"/>
              </w:rPr>
              <w:t xml:space="preserve">при отборе и назначении                   на вышестоящие должности сотрудников УИС. </w:t>
            </w:r>
          </w:p>
        </w:tc>
      </w:tr>
      <w:tr>
        <w:trPr>
          <w:trHeight w:val="881" w:hRule="atLeast"/>
        </w:trPr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5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установлении уголовно – наказуемых фактов проявления коррупции материалы направлять в следственные органы для принятия решений в порядке ст. 144 – 145 УПК РФ. 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бственной безопасн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авонарушений среди сотрудников УИС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2013 году, по материалам УФСИН в следственные органы передано 4 материала доследственной проверки в отношении 5 (пяти) должностных лиц учреждений УИС Республики Карелия (АППГ – 1). По одному материалу возбуждено уголовное дело, по двум фактам в возбуждении уголовного дела отказано. По одному факту возбуждено уголовное дело в апреле 2014 года.</w:t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09" w:right="434" w:gutter="0" w:header="72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4395" w:leader="none"/>
      </w:tabs>
      <w:autoSpaceDE w:val="true"/>
      <w:ind w:right="5952"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33:00Z</dcterms:created>
  <dc:creator>Администратор</dc:creator>
  <dc:description/>
  <cp:keywords/>
  <dc:language>en-US</dc:language>
  <cp:lastModifiedBy>kuzkin</cp:lastModifiedBy>
  <cp:lastPrinted>2014-07-29T15:48:00Z</cp:lastPrinted>
  <dcterms:modified xsi:type="dcterms:W3CDTF">2019-03-13T06:48:00Z</dcterms:modified>
  <cp:revision>4</cp:revision>
  <dc:subject/>
  <dc:title>УТВЕРЖДАЮ</dc:title>
</cp:coreProperties>
</file>